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dstawy żywienia w onk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m kształcenia jest zapoznanie studenta z podstawowymi zasadami postępowania żywieniowego u pacjentów z chorobą nowotworową. Student po zakończeniu modułu powinien znać czynniki żywieniowe zwiększające i zmniejszające ryzyko wystąpienia choroby nowotworowej, znać podstawowe zasady dietoprofilaktyki i dietoterapii chorób nowotworowych. Student powinien znać zasady rozpoznawania pacjenta z ryzykiem niedożywienia związanego z chorobą oraz podejmować właściwe działania zmierzające do zapobiegania powstawania niedożywienia. Po zakończeniu modułu student powinien umieć pracować z pacjentem onkologicznym – przeprowadzać wywiad, formułować ogólne zalecenia dietetyczne, formułować zalecenia związane z dietoprofilaktyką nowotworów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:K_W01</w:t>
              <w:tab/>
              <w:t>Prezentuje pogłębioną wiedzę z zakresu rozpoznawania podstawowych zagrożeń zdrowia ludności związanych z jakością środowiska, stylem życia i sposobem żywienia oraz innymi czynnikami ryzyka zdrowot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2: K_W09</w:t>
              <w:tab/>
              <w:t>Rozumie rolę instytucji funkcjonujących w systemie ochrony zdrowia w obszarze: opieki, edukacji, promocji, nadzoru i plan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:K_U02 Posiada umiejętności wykorzystania z wiedzy teoretycznej, dostrzegania, obserwacji i interpretacji zjawisk w zakresie zdrowia populacji, pogłębione i wzbogacone o wyjaśnianie wzajemnych  relacji między zdrowiem a czynnikami społeczno-ekonomicznymi i środowiskowy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:K_U06 Podejmuje działania na rzecz zwiększania świadomości społecznej w zakresie zdrowia, zdrowia środowiskowego i bezpieczeństwa w prac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3:K_U07</w:t>
              <w:tab/>
              <w:t>Posiada umiejętność samodzielnego proponowania rozwiązań konkretnego problemu i przeprowadzenia procedury podjęcia rozstrzygnięć w tym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4:P_U09 Potrafi opracować program w zakresie edukacji zdrowotnej dla wybranych grup społecznych i jednoste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:K_K01 Zna poziom swoich kompetencji i jest gotów do korzystania z pomocy ekspertów, współpracuje w zespole interdyscyplinarnym, zgodnie z zasadami etyki zawodowej i uregulowaniami prawny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 (ogółem/liczba godzin kontaktowych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112(28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37:00Z</dcterms:created>
  <dc:creator>Danusia</dc:creator>
  <dc:description/>
  <cp:keywords/>
  <dc:language>en-US</dc:language>
  <cp:lastModifiedBy>Piotr Romaniuk</cp:lastModifiedBy>
  <cp:lastPrinted>2020-02-22T11:42:00Z</cp:lastPrinted>
  <dcterms:modified xsi:type="dcterms:W3CDTF">2022-04-11T19:40:00Z</dcterms:modified>
  <cp:revision>6</cp:revision>
  <dc:subject/>
  <dc:title>Karta modułu/przedmiotu</dc:title>
</cp:coreProperties>
</file>